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AXSYS TECHNOLOGY LTD.      Order line  360-658-8000   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Building A                 FAX number  360-653-6059   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1818 98th Street NW        BBS number  360-653-1425   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Marysville, WA 98271       Tech line   360-653-2700   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bulletin board.  Every one is welcome!  It operate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y, 365 days per year.   Its a place w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Q&amp;A forum for AutoCAD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reely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ompatib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nversion Modu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special conversion needs or problems can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conversion analysis.  Leave a message for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TS AVAILABLE FROM AXSYS TECHNOLOGY LT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HAPER - Universal data conversion/trans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orting/exporting data from AutoCAD. 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relDRAW, PageMaker, and other CAD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Creates graphs, 3D images, 3D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-SHIFER - A fonts/shapes manager and editor. 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ont/shape files in the AutoCAD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fonts from other software (like Corel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CAD's SH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RPRO - Universal data download program for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ata-loggers and other external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municates to PC via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dozens of AutoCAD lisp utilities for lay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anipulation, file management, entity managemen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customized data conversion program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very specialized area that handle file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BER, XTM, ROC, CSI, and dozen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���������������������������������������������������������������������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