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BEAR.LPS     HELP SCREEN  (c)1990..96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ANCE &amp; B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reates a text entity that specifie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ngth) and bearing (angle) of a select line or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Used in surveying and map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prompted to pick an line.  The tex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point of the line, parallel to the line.  The tex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ssumes all properties of the currently defin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