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NCE.LSP        HELP SCREEN  (c)1990..94 AXSYS Technology Lt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NC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reates a fence line (or any lin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symbol along its length - like a RR track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ke the DIVIDE command, but offers mor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creation) although it works only with a polyli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elect one of the following items for a "fence-po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- pick any object(s) and specify the insertion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- use a previously selected fence-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 - specify a block name for a fence-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- generates an "X" made of line segme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nce. Size of the X is 1/10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- circles are generated as "fence posts"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ine. Diameter of the circle 1/10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Pick a polyline to be used as the 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upply a distance between fence posts, either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cross-hair to pick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will be rotated about it's center or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olyline it follows changes direction, keeping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to the fenc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lines that move from right-to-left will invert the "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s consistent with the convention of left-to-righ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angle so be carefull specifying insertion points, or 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