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G.LSP          HELP SCREEN  (c)1990..96 AXSYS Technology Lt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o store and display several layer group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GUREs for the purpose of condensing multi-layered DW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 layer manage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- Enter figure number 1...N.  Numbers co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quenti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  - Display the next figure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    - Display the previous figure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 - Define a figure - appends the cur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er setup to the 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- Display a listing of the figu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t     - Quit the figure manag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-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management is accomplished by a text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is named [dwgname].L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line (used for plotting fig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layer line (layers that will be on all fig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o several layer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an manipulate this file with a text editor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layer calls like ROAD*,TITLE*,LEGEN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USERI1 stores the current figu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USERI2 stores the total figur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