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IN2P.LSP       HELP SCREEN  (c)1990..94 AXSYS Technology Lt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IN-2-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to join 2 polylines together.  User is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2 plines, which are joined by drawing a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s closest to the pick point, then join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DIT command.  The first pline picked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, color, lty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pline can be closed by picking the 2 en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