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T.LSP           HELP SCREEN  (c)1990..93 AXSYS Technology Ltd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AYER 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process layers quickly baesed on objec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can also be used in conjuction with the FIG.L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to create/manipulate the *.LY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options are 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    - set the current layer by select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     - turn OFF a layer(s) by selecting items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     - add layer(s) to current list by selecting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     - delete layer(s) from list by selecting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   - move entity(s) to layer by selecting ite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ure - capture all layers with ON status into a *.LY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g     - select figure number (new list) from *.LY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    - show layers sets currently defined in *.LY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  - run the 'DDLMODES routine for laye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   - displays thi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ES *  any layer currently turned on but not in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will be un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this program sets acad variables USERI1 and USERI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