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T.LSP           HELP SCREEN  (c)1990..96 AXSYS Technology Lt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YLIN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process of several polylines to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an blatently select a group of entit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lter out non-polylines.  The user is t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ne of the following properties to be manip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 - change all selected plines to the specifi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   - change all selected plines to the specified e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 - change all selected plines to the specifie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- calculate the total area of the selected 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- change all selected plines to the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 -1 for BY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     - convert 3D plines to 2D plines (all 2D &amp; 3D 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et to 0 el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    - convert 2D plines to 3D plines (existing 3D 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aff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- display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