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2SPC version 1.1  (c)1989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comma-delimited data file to a space justified t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be suffixed with a CR-LF to allow for easy edi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Resultant file has a .D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1st line of data should contain the FIELD names.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will be based on length of these names.  Alternativ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eld widths and justifications along with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or all fields. (32 col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COMA2SPC  input.file  [widjust1 widjust2 .. min=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OMA2SPC  c:\temp\mydata.dat 12L 9R 4R 10R 4R min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2PRN  version 1.12   (c)1994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stock market/futures data from a CSI structu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ither a comma-delimited file or a text file.  Record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 and dates are transposed to MM/DD/YYYY format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s same name as input file but has a .PRN or .D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SI2PRN  input.file  [format]  [fil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mma-delimited output, text is quoted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ext output, records are written as space just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and extension is 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filter out holid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SI2PRN  D:\MONEY\F001.DTA  T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2PRN  version 1.10   (c)1989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a Dbase structured file (*.DBF) to file to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delimited file or a text file.  Records are written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s are transposed to MM/DD/YYYY format.  The output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input file but has a .PRN or .D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XF2PRN  input.file  [form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mma-delimited output, text is quoted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.DAT (defaul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ext output, records are written as space just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and extension is .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display the DBF file stats and structure: field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, types, etc. (use  R  to allow redirect to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same as  S  but does not pause long display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XF2PRN  c:\mydata\names.db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HCC (HTML HREF CASE CONVERTER) vers 1.02 (c)1996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HTML files and converts all filename references for HREF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RC='' to upper or lower case.  Wildcards file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(s) are accepted.  Output file(s) have same nam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.HT_ extension.  Reference paths and named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verted.  For example:  href='bad/hair/day.html#and.root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:  href='bad/hair/DAY.HTML#and.roo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file called REFERNCE.MAP will also be created.  It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 and SRC referenc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HHCC  filespec  [case] 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 - 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-  ALL or UNIQUE specifies wheter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conversion or eliminates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HHCC  C:\NET\*.HTML  UPPER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TRIPPER  vers 1.08   (c)1990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LSPTRIP  source_file  outpu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rips a lisp file of all tabs &amp; comments,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nd-to-end, creating 80-159 char lines,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uppercase (except quoted data).  Wildcard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ath must be different than that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ME  version 1.42   (c)1990..96 by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nd multiple plot files to printer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specs and/or ZIP files.  Uses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OPY FIG2.PLT LPT1 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LOT_ME  filespec  /PORT /.EXT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ingle file or wildcard spec.  If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each PLOT file found in ZIP file will be un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, then deleted to minimize disk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KUNZIP to be in path.  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ORT  - specifies output device or fil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1.  (eg. /LPT2, /COM1, /PRN, /H:\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, device is not tested prior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.EXT  - specifies the assumed extens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LT (must begin with a period eg: /.LJ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USE - specifies a time delay in seconds betwee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f printer buffer or spool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g. /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2PRN  version 1.10   (c)1989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PRN file to a dBase file (*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RN2DBF  INFILE  OUTFILE  HL  SL  D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 - input filename, may include path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is .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- output filename, may include path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is .DBF.  Use = to match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      - Header line number, used to determin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.  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      - Sample line number, used to determin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and field lengths.  Default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M     - ASCII value of delimiter character if P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limited.  Default=44(comma).  Ignore i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_INS2  version 1.12   (c)1989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nsert blank lines and/or parse a PRN file based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value in a given column (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RN_BRK  INFILE  OUTFILE  HDR  BEG  END  FLD  FF  HF  D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 - input filename, may include path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is .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- output filename, may include path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is .PR_.  Use = to match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R     - Header line number, used to determin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s, names, etc.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     - Beginning data line to convert. Default=2 (max=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- Ending data line to convert.  Default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D     - Field/column number to use f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 occours when value changes.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- File Flag, create individual files based on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value greater than 0 will work.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ill use data of break field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rom FLAG field if not=FN.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      - Header flag, write header to output fi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greater than 0 cause header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f FF is set &gt; 0. 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M     - ASCII value of delimiter character if P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limited.  Default=44(comma).  Ignored i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2PRN  version 1.04  (c)1992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the output files of the RESSQ modeling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ular format for further processing by the Data-Sha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SQ2PRN  infile  outfile 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infile   -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ile  - the output filename (default ext=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:    (C=char V=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=V     - predefine a maximum Valu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=V     - predefine a minimum Valu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0=C     - string allows you to substit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(s) in place of a zer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y default, zero values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Y2PRN  version 1.04  (c)1992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the output files of the ROKEY modeling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ular format for further translation by the Data-Sha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OKY2PRN  infile  outfile 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infile   -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ile  - the output filename (default ext=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:    (C=char V=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=V     - predefine a maximum Valu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=V     - predefine a minimum Valu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0=C     - string allows you to substit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(s) in place of a 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y default, zero values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R  version 1.20   (c)1989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ARCH &amp; REPLACE text strings any file (text or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&amp;R  in.file  out.file  [srch.str]  [repl.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&amp;R  @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atafile is name of text file with each ar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st syntax is placed on consecutive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@datafile if search or replace is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imes, s&amp;r strings are long, or non-tex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spaces or lower case characters are use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ces text to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2COMA  version 1.10   (c)1989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pace justified table to a comma-delimited file. 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have a .CDF extension.  All data can be quote encapsula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text encapsulated, or have no encapsulation. 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also be specified.  The 1st line of data must hav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PC2COMMA  input.filename  [encaps]  [del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encaps - encalulation flag: ALL, NONE, ALPHA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  - delimiter character as a 3 digit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g. 034 032 009  Default is 044=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PC2COMMA  maydata.prn  alpha 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2TXT  version 1.00   (c)1993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rip convert a WordPerfect Table as printed to a file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F5) option.  This program will account for up to 2 lines p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box characters divid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line added to top o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s # of fields acros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ries of numbers that indicat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of each cell (except 1st c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ight now it gives special treatement to fields 3,4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a comma delimited file for spreadsheet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TBL2TXT  input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WP  version 1.00   (c)1990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text from a TEXT editor file to a wordprocessor-lik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ngle CR-LFs are replaced with a space ' '.  The outpu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input file but has a .TXX extension.  Lines that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4 or more spaces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TXT2WP  input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2PRN  version 1.10   (c)1989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a WILDSOFT comma delimited (*.WLD)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N format, for easy process by Data-Sh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use the same path\name as inpu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.DAT or .TXT extension.  Start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D2PRN  input.file  [form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 comma-delimited file, where text is quote encaps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 is .DAT (default if no format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ext file with fields space justified, with field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s 7, 12, 12, 8, and 16.  Default extension 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P2TXT  version 1.10   (c)1989 Axsys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rip out all non-ascii text (&lt; chr 32 or &gt;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ord processor document.  The CR-LF comb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.   The resultant file will have a .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spec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WP2TXT  input.filename  [pagewid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gewidth is optional, defaul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